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___________ 2013 г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>, действующего на основании Устава, с одной стороны, и ________________________, именуемое в дальнейшем «ПОДРЯДЧИК», в лице _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 xml:space="preserve">, действующей на основании _________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реконструкцию теплотрасс и систем водоснабжения зданий АТС г. Уфы, ЦАТ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Благовещенск, Чишминского, Кушнаренковского районов РБ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Arial"/>
          <w:bCs/>
          <w:sz w:val="22"/>
          <w:szCs w:val="22"/>
        </w:rPr>
        <w:t>на основании результатов рассмотрения запроса предложений от _____________________ 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2"/>
          <w:szCs w:val="22"/>
        </w:rPr>
        <w:t>реконструкции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теплотрасс и систем водоснабжения зданий ЦТЭ ОАО «Башинформсвязь»                    </w:t>
      </w:r>
      <w:r>
        <w:rPr>
          <w:b/>
          <w:sz w:val="22"/>
          <w:szCs w:val="22"/>
        </w:rPr>
        <w:t xml:space="preserve">согласно ведомостям объемов работ (Приложение № 2 к Договору), в сроки, предусмотренные  Приложением № 1 к настоящему Договору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одить  оплату в течение 30 (тридцати) банковских дней после подписания акта приёмочной комиссии соответствующего объекта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Общая стоимость работ с учетом материалов, выполняемых по настоящему договору, с учетом материалов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</w:t>
      </w:r>
      <w:r>
        <w:rPr>
          <w:sz w:val="22"/>
          <w:szCs w:val="22"/>
        </w:rPr>
        <w:t xml:space="preserve"> г.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____________ </w:t>
      </w:r>
      <w:r>
        <w:rPr>
          <w:sz w:val="22"/>
          <w:szCs w:val="22"/>
        </w:rPr>
        <w:t>руб</w:t>
      </w:r>
      <w:r>
        <w:rPr>
          <w:b/>
          <w:sz w:val="22"/>
          <w:szCs w:val="22"/>
        </w:rPr>
        <w:t xml:space="preserve">. __ </w:t>
      </w:r>
      <w:r>
        <w:rPr>
          <w:sz w:val="22"/>
          <w:szCs w:val="22"/>
        </w:rPr>
        <w:t xml:space="preserve">коп., в том числе НДС 18% – </w:t>
      </w:r>
      <w:r>
        <w:rPr>
          <w:b/>
          <w:sz w:val="22"/>
          <w:szCs w:val="22"/>
        </w:rPr>
        <w:t>___________</w:t>
      </w:r>
      <w:r>
        <w:rPr>
          <w:sz w:val="22"/>
          <w:szCs w:val="22"/>
        </w:rPr>
        <w:t xml:space="preserve"> руб. </w:t>
      </w:r>
      <w:r>
        <w:rPr>
          <w:b/>
          <w:sz w:val="22"/>
          <w:szCs w:val="22"/>
        </w:rPr>
        <w:t>__</w:t>
      </w:r>
      <w:r>
        <w:rPr>
          <w:sz w:val="22"/>
          <w:szCs w:val="22"/>
        </w:rPr>
        <w:t xml:space="preserve"> ко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 xml:space="preserve"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</w:t>
      </w:r>
      <w:r>
        <w:rPr>
          <w:sz w:val="24"/>
          <w:szCs w:val="24"/>
        </w:rPr>
        <w:t xml:space="preserve">СНиП 41-02-2003, </w:t>
      </w:r>
      <w:r>
        <w:rPr>
          <w:color w:val="000000"/>
          <w:sz w:val="24"/>
          <w:szCs w:val="24"/>
        </w:rPr>
        <w:t>СНиП 2.03.11-85</w:t>
      </w:r>
      <w:r>
        <w:rPr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СНиП</w:t>
      </w:r>
      <w:r>
        <w:rPr>
          <w:color w:val="000000"/>
          <w:sz w:val="24"/>
          <w:szCs w:val="24"/>
        </w:rPr>
        <w:t xml:space="preserve"> 3.04.01-87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bCs/>
          <w:color w:val="000000"/>
          <w:sz w:val="24"/>
          <w:szCs w:val="24"/>
        </w:rPr>
        <w:t>СНиП</w:t>
      </w:r>
      <w:r>
        <w:rPr>
          <w:color w:val="000000"/>
          <w:sz w:val="24"/>
          <w:szCs w:val="24"/>
        </w:rPr>
        <w:t xml:space="preserve"> 2.04.07-86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szCs w:val="22"/>
        </w:rPr>
        <w:t xml:space="preserve"> </w:t>
      </w:r>
      <w:r>
        <w:rPr>
          <w:sz w:val="24"/>
          <w:szCs w:val="24"/>
        </w:rPr>
        <w:t>СНиП 2.04.02-84,</w:t>
      </w:r>
      <w:r>
        <w:rPr>
          <w:szCs w:val="22"/>
        </w:rPr>
        <w:t xml:space="preserve"> СНиП 12-03-2001, 12-03-2002 «Безопасность труда в строительстве», ППБ 01-03 «Правила пожарной безопасности Российской Федерации», утверждены приказом МЧС РФ от 18.06.2003 г. № 313)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 xml:space="preserve">3.2. По каждому из 7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5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;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;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;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/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_  г по 30.09.2013 г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</w:r>
      <w:r>
        <w:rPr>
          <w:sz w:val="22"/>
        </w:rPr>
        <w:t xml:space="preserve">Заказчик обязан, в месячный срок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ёмочной комиссии по соответствующему объекту,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2.</w:t>
        <w:tab/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 xml:space="preserve"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6.</w:t>
        <w:tab/>
        <w:t xml:space="preserve">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0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8. ПРИЁМКА РАБОТ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>Подрядчик гарантирует, что в течение гарантийного срока, гидравлические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тепловодоснабжения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Договору № ______ от «____» _____________ 2013 г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91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3"/>
        <w:gridCol w:w="2268"/>
        <w:gridCol w:w="523"/>
        <w:gridCol w:w="1600"/>
        <w:gridCol w:w="621"/>
        <w:gridCol w:w="16477"/>
        <w:gridCol w:w="1600"/>
      </w:tblGrid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д.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 здания АТС-228 по адресу:                                                           г. Уфа, ул. Кирова, 105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01 </w:t>
            </w:r>
            <w:r>
              <w:rPr>
                <w:color w:val="000000"/>
                <w:sz w:val="22"/>
                <w:szCs w:val="22"/>
                <w:lang w:eastAsia="ru-RU"/>
              </w:rPr>
              <w:t>июля 2013г</w:t>
            </w:r>
          </w:p>
        </w:tc>
        <w:tc>
          <w:tcPr>
            <w:tcW w:w="212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августа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73" w:type="dxa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 здания АТС-232 по адресу:                                               г. Уфа, ул. Лесотехникума, 34/2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573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здания АТС-2 по адресу:                                                       г. Благовещенск ул. Советская, 2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5573" w:type="dxa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 по адресу:                                                         г. Благовещенск, ул. Советская, 2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01 </w:t>
            </w:r>
            <w:r>
              <w:rPr>
                <w:color w:val="000000"/>
                <w:sz w:val="22"/>
                <w:szCs w:val="22"/>
                <w:lang w:eastAsia="ru-RU"/>
              </w:rPr>
              <w:t>июля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30 </w:t>
            </w:r>
            <w:r>
              <w:rPr>
                <w:color w:val="000000"/>
                <w:sz w:val="22"/>
                <w:szCs w:val="22"/>
                <w:lang w:eastAsia="ru-RU"/>
              </w:rPr>
              <w:t>сентября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5573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 по адресу:                                                             п. Чишмы, ул. Кирова, 48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5573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 по адресу:                                                              с. Кушнаренково ул. Октябрьская, 64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5573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32 по адресу:                                                               г. Уфа,  ул. Лесотехникума, 34/2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5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</w:t>
      </w:r>
    </w:p>
    <w:p>
      <w:pPr>
        <w:pStyle w:val="Normal"/>
        <w:ind w:right="-3" w:hanging="0"/>
        <w:jc w:val="right"/>
        <w:rPr>
          <w:sz w:val="24"/>
          <w:szCs w:val="24"/>
        </w:rPr>
      </w:pPr>
      <w:r>
        <w:rPr>
          <w:sz w:val="24"/>
          <w:szCs w:val="24"/>
        </w:rPr>
        <w:t>Договору № ______ от «____» _____________ 2013 г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 xml:space="preserve">Ведомости объемов работ на объекты: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>Теплотрасса здания АТС -228 по адресу: г. Уфа, ул. Кирова, 105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 xml:space="preserve">Теплотрасса здания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трасса здания АТС -2 по адресу: г. Благовещенск, ул. Советская, 38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-2 по адресу: г. Благовещенск, ул. Советская, 38.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допровод здания АТС по адресу:  п. Чишмы ул. Кирова, 48А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по адресу: с. Кушнаренково, ул. Октябрьская, 64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 xml:space="preserve">Водопроводздания АТС -232 по адресу: г. Уфа, ул. Лесотехникума, 34/2. </w:t>
      </w:r>
    </w:p>
    <w:p>
      <w:pPr>
        <w:pStyle w:val="Style23"/>
        <w:ind w:left="1129"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right"/>
        <w:rPr/>
      </w:pPr>
      <w:r>
        <w:rPr>
          <w:sz w:val="24"/>
          <w:szCs w:val="24"/>
        </w:rPr>
        <w:t xml:space="preserve">Приложение № 3 к </w:t>
      </w:r>
    </w:p>
    <w:p>
      <w:pPr>
        <w:pStyle w:val="Normal"/>
        <w:ind w:right="-3" w:firstLine="709"/>
        <w:jc w:val="right"/>
        <w:rPr/>
      </w:pPr>
      <w:r>
        <w:rPr>
          <w:sz w:val="24"/>
          <w:szCs w:val="24"/>
        </w:rPr>
        <w:t>Договору № ______ от «____» _____________ 2013 г.</w:t>
      </w:r>
    </w:p>
    <w:p>
      <w:pPr>
        <w:pStyle w:val="Normal"/>
        <w:ind w:right="-3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/>
      </w:pPr>
      <w:r>
        <w:rPr>
          <w:sz w:val="22"/>
          <w:szCs w:val="22"/>
        </w:rPr>
        <w:t xml:space="preserve">Локальные сметы на объекты: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1.</w:t>
        <w:tab/>
        <w:t>Теплотрасса здания АТС -228 по адресу: г. Уфа, ул. Кирова, 105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Теплотрасса здания АТС -232 по адресу: г. Уфа, ул. Лесотехникума, 34/2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Теплотрасса здания АТС -2 по адресу: г. Благовещенск, ул. Советская, 38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Водопровод здания АТС -2 по адресу: г. Благовещенск, ул. Советская, 38. 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5.</w:t>
        <w:tab/>
        <w:t>Водопровод здания АТС по адресу:  п. Чишмы ул. Кирова, 48А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Водопровод здания АТС по адресу: с. Кушнаренково, ул. Октябрьская, 64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7.</w:t>
        <w:tab/>
        <w:t>Водопроводздания АТС -232 по адресу: г. Уфа, ул. Лесотехникума, 34/2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45:00Z</dcterms:created>
  <dc:creator>Андрей</dc:creator>
  <dc:description/>
  <cp:keywords/>
  <dc:language>en-US</dc:language>
  <cp:lastModifiedBy>Мигранова Регина Фангизовна</cp:lastModifiedBy>
  <cp:lastPrinted>2012-06-19T16:48:00Z</cp:lastPrinted>
  <dcterms:modified xsi:type="dcterms:W3CDTF">2013-06-11T03:49:00Z</dcterms:modified>
  <cp:revision>6</cp:revision>
  <dc:subject/>
  <dc:title>ДОГОВОР  ПОДРЯДА  №  13</dc:title>
</cp:coreProperties>
</file>